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еремещение ядерных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дерных установок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ую границ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АЯ КОРПОРАЦИЯ ПО АТОМН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РОСАТ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РЕШЕНИ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адрес субъекта хозяйств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телефона и фа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перемещения ________________________________ через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ядерных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ядерных установ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у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перевозки, наименование и количество перевозимого груз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нтракт, договор, соглашени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, подкласс груза, группа совместимост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ООН вещества, код ТН ВЭД Росс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тары упаковки (тип упаковочного комплект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адрес, номера телефона, фа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адрес, номера телефона, фа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е пункт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воз, выв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е средств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втомобильный, железнодорожный, воздушный, вод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  выполнения   физической   защиты:   Российская  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рует обеспечение  физической   защиты  ядерных  материалов,  яд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ок, перевозимых  по  территории  Российской  Федерации,  на   ур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ниже определенной Конвенцией по физической защите ядерного матери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выдано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действительно с "__" ________ 200_ г. по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 выдано   для   представления   таможенным   органа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Госкорпорации "Росат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генерального директора)         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ербовая 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7</Characters>
  <CharactersWithSpaces>2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Госкорпорация «Росатом», Государственная корпорация по атомной энергии «Росатом»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еремещение ядерных материалов, ядерных установок через государственную границу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