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3 г. N 979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партамент природопользования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ружающей сред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РЕШЕНИЕ НА ПЕРЕСАДКУ ДЕРЕВЬЕВ И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96/48 _________П от "_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рабо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 заключения Департамента 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рилагаемой к проекту перечетной ведомость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дропланом 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садить _______________________________________ шт.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шт.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 со специализированной организацие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ы производить в присутствии предста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разделение Департамента, УБПООО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у начала  работ по пересадке деревьев и кустарников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разделение Департамента, УБПООО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разреш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руководителя Департаме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согласований и выдачи порубочных билето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на пересадку получ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, должность, Ф.И.О., подпис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на пересадку закры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садку деревьев и кустар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