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Минтранс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.05.199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АЗРЕШЕНИЕ No.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ПЕРЕВОЗКУ КРУПНОГАБАРИТНОГО И (ИЛИ) ТЯЖЕЛОВЕС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РУЗА ПО ДОРОГАМ ОБЩЕГО ПОЛЬЗОВАНИЯ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перевозки (международная, междугородная, местная)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разрешения (разовая, на срок)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о выполнить ____ поездок в период с _________ по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маршрут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егория груза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ое средство (марка, модель, номерной знак тягача и прицеп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, адрес и телефон перевозчика груза: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, адрес и телефон получателя груз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истика груза (наименование, габариты, масса)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раметры транспортного сред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ная масса с грузом ______ т, в т.ч.: масса тягача _____ 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асса прицепа (полуприцепа) __________ 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стояние между   осями  1___2___3___4___5___6___7___8___9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.д.,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грузки на оси       ____ ____ ___ ___ ___ ___ ___ ___ ___, 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абариты: длина ____ м, ширина ___ м, высота ___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сопровождения (марка автомобиля, модель, номерной знак)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ые условия движения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ие выдано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амилия, И.О.)          (подпись)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"___"___________ 19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рганизации,  согласовавшие  перевозку  (указать  организации,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ми   орган,   выдавший  разрешение,   согласовал  перевозку,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омендованный согласователем режим движения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. С основными положениями и требованиями Инструкции по перевоз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упногабаритных  и тяжеловесных  грузов  автомобильным транспортом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рогам Российской Федерации и настоящего разрешения ознакомилис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одитель(и) основного тягача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лицо, сопровождающее груз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.  Транспортное  средство  осмотрено  представителем перево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а,  который удостоверяет, что оно соответствует требованиям Прав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рожного   движения  и Инструкции  по  перевозке  крупногабаритных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яжеловесных  грузов  автомобильным  транспортом по дорогам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амилия, И.О.)          (подпись)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"___"___________ 19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ез пропуска, выданного Госавтоинспекцией, и заполнения пунктов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Б разрешение не действительно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пускается дублирование текста разрешения на иностранном язы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нк разрешения должен иметь защиту от его подделок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3</Words>
  <Characters>4238</Characters>
  <CharactersWithSpaces>36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0:00Z</dcterms:created>
  <dc:creator>Министерство транспорта Российской Федерации</dc:creator>
  <dc:description/>
  <dc:language>en-US</dc:language>
  <cp:lastModifiedBy/>
  <dcterms:modified xsi:type="dcterms:W3CDTF">2011-10-30T13:20:00Z</dcterms:modified>
  <cp:revision>2</cp:revision>
  <dc:subject>Разрешение</dc:subject>
  <dc:title>Разрешение на перевозку крупногабаритного и (или) тяжеловесного груза по дорогам общего пользования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