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(для юридических лиц - перевозчиков) │                  МИНИСТЕРСТВО ВНУТРЕННИХ ДЕЛ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ешок разрешения                                               │                      РОССИЙСКОЙ ФЕДЕР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перевозку оружия и патронов к нему                            │ 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и РПЮ N 0000000                                              │              (наименование органа внутренних дел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______________________ ____ г.                               │ 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│                            </w:t>
      </w:r>
      <w:r>
        <w:rPr>
          <w:sz w:val="18"/>
          <w:szCs w:val="18"/>
        </w:rPr>
        <w:t>(адрес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ного:                                   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                           РАЗРЕШЕ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(фамилия, имя, отчество руководителя                 │             на перевозку оружия и патронов к нем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юридического лица, полное наименование организации,      │                                          Серия РПЮ N 0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"__"______________ ____ г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полный юридический адрес)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Выдано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 персональную ответственность:                                │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           (фамилия, имя, отчество руководител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указывается фамилия, имя, отчество ответственного лица,    │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служебный телефон, N приказа и дата, N приказа          │      юридического лица, полное наименование организ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и дата назначения ответственного лица)             │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ы оружия и типы патронов, подлежащие к перевозке:             │                   полный юридический адрес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(конкретные виды оружия, типы патронов,             │под персональную ответственность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    (указывается фамилия, имя, отчество ответственного 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количество оружия и патронов по видам и типам)         │    служебный телефон, N приказа и дата, N приказа и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шрут следования:                                              │                назначения ответственного лиц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Виды оружия и типы патронов, подлежащие к перевозк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(указываются вид транспорта, начальный, промежуточные      │            (конкретные виды оружия, типы патронов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(не менее двух) и конечный пункт)               │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а, охраняющие груз в пути следования:                         │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___________________________________________________________ │         количество оружия и патронов по видам и типа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 ___________________________________________________________ │Маршрут следования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 ___________________________________________________________ │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(фамилии, имена, отчества)                   │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Действительно до "__"__________ ____ г.  │   (указываются вид транспорта, начальный, промежуточные (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ание: ___________________________________________________ │                 менее двух) и конечный пункт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Лица, охраняющие груз в пути следования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______________________________________________________________ │ 1.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указывается номер заявления, приказа либо иного документа)  │ 2.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│ </w:t>
      </w:r>
      <w:r>
        <w:rPr>
          <w:sz w:val="18"/>
          <w:szCs w:val="18"/>
        </w:rPr>
        <w:t>3.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ешение оформил:                                              │                   (фамилии, имена, отчеств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 _____________________________________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(подпись)              (фамилия, инициалы)                 │                        Действительно до "__"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│  </w:t>
      </w:r>
      <w:r>
        <w:rPr>
          <w:sz w:val="18"/>
          <w:szCs w:val="18"/>
        </w:rPr>
        <w:t>Разрешение действительно при наличии списка номерного уч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решение получил, с правилами оборота оружия и патронов       │оружия с указанием вида, модели, калибра, серии, номера кажд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знакомлен                                                      │единицы транспортируемого оружия, сведений о патронах по тип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 _________________________________________    │                    и партиям изготовления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(подпись)      (фамилия, инициалы ответственного лица)     │Начальник                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│                 </w:t>
      </w:r>
      <w:r>
        <w:rPr>
          <w:sz w:val="18"/>
          <w:szCs w:val="18"/>
        </w:rPr>
        <w:t>М.П.                 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│                         </w:t>
      </w:r>
      <w:r>
        <w:rPr>
          <w:sz w:val="18"/>
          <w:szCs w:val="18"/>
        </w:rPr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│                                  </w:t>
      </w:r>
      <w:r>
        <w:rPr>
          <w:sz w:val="18"/>
          <w:szCs w:val="18"/>
        </w:rPr>
        <w:t>(фамилия, инициалы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</Words>
  <Characters>7202</Characters>
  <CharactersWithSpaces>6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еревозку оружия и патронов к нему (для юридических лиц — перевозч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