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7.2004 No. 01-06/258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ем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ОЛЬЗОВАНИЕ ТОВА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инициалы и фамилия начальника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бо лица, им уполномоч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лени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 лица, по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, дата и номер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атьей  377  Таможенного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и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товарам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наименование товаров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срок действия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торые в соответствии с постановлением 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ывается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ынес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ода наложен аре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с  пунктом 2   статьи  377  Таможен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передача товаров, на которые наложен арес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  лицам,  растрата товаров,  их отчуждение либо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и иным способом не допуск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пользование товарами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_____________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4</Characters>
  <CharactersWithSpaces>1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ользование товарами, на которые наложен арест при проведении таможенной реви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