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07.02.2011 N 216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11 г.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мещение товаров под таможенную процедуру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, адрес и  место  государственной регистрации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,   местонахождение   (адрес   и  мест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) лица, осуществляющего хранение товар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ктическое   местонахождение   товаров 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(адрес), где будут совершаться операции по уничтожению &lt;1&gt;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ичины выведения товаров из оборо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пособ (способы) уничтожения товар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именование товар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лассификационный(ые)  код(ы)  по   ТН   ВЭД  ТС  на  уровне  дес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личество товаро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Место (адрес) нахождения (хранения) предполагаемых отходов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образоваться в результате уничтожения товаров &lt;2&gt;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едполагаемое пользование и/или распоряжение этими отходам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личество  и  срок  вывоза  отходов  (если  отходы 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зить с территории Российской Федерации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рок, необходимый для транспортировки товаров из их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то уничтожения &lt;3&gt;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Срок, необходимый  для  уничтожения  товаров,  с 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 проведения  операций по уничтожению всех декларируемых това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на товары заявленным(ыми) способом(ами) &lt;4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                       Подпись, печать декла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, заверенная печа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омещения под таможенную процедуру уничтожения товаров, которые оказались уничтожены, безвозвратно утеряны или повреждены вследствие аварии или действия непреодолимой силы, а также вследствие проведения с коммерческими или научными образцами операций, указанных в подпункте 1 части 5 статьи 296 Федерального закона "О таможенном регулировании в Российской Федерации" от 27 ноября 2010 г. N 311-ФЗ (далее - Федеральный закон), указывается место (адрес), где произошло собы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помещения под таможенную процедуру уничтожения товаров, которые оказались уничтожены, безвозвратно утеряны или повреждены вследствие аварии или действия непреодолимой силы, а также вследствие проведения с коммерческими или научными образцами операций, указанных в подпункте 1 части 5 статьи 296 Федерального закона, указывается место (адрес) нахождения (хранения) образовавшихся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е указывается в случае помещения под таможенную процедуру уничтожения товаров, которые оказались уничтожены, безвозвратно утеряны или повреждены вследствие аварии или действия непреодолимой силы, а также вследствие проведения с коммерческими или научными образцами операций, указанных в подпункте 1 части 5 статьи 296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е указывается в случае помещения под таможенную процедуру уничтожения товаров, которые оказались уничтожены, безвозвратно утеряны или повреждены вследствие аварии или действия непреодолимой силы, а также вследствие проведения с коммерческими или научными образцами операций, указанных в подпункте 1 части 5 статьи 296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5</Characters>
  <CharactersWithSpaces>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Федеральная таможенная служба</dc:creator>
  <dc:description/>
  <dc:language>en-US</dc:language>
  <cp:lastModifiedBy/>
  <dcterms:modified xsi:type="dcterms:W3CDTF">2011-10-30T20:54:00Z</dcterms:modified>
  <cp:revision>2</cp:revision>
  <dc:subject>Разрешение</dc:subject>
  <dc:title>Разрешение на помещение товаров под таможенную процедуру уничт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