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аво изготовления простейших гранул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досодержащих взрывчатых веществ на пун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ложенных на предприятиях, ве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зрыв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 - шахты, рудника, карь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право изготовления взрывчатых вещест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зрывчат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тип пункта изготовления, его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, каким предприятием и гд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няться изготовленные В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е изготовленных ВВ будет осуществляться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места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работами по изготовлению ВВ возложено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 документов, которыми необходимо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 изготовлении В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разрешения -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.И.О.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ителя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Федеральный горный и промышленный надзор Росс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аво изготовления простейших гранулированных и водосодержащих взрывчатых веществ на пунктах, расположенных на предприятиях, ведущих взрывные работ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