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11.08.1999 N 56, в которой приведена данная форма, введена в действие с 1 сен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выдачи боевого ру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стрель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АЗРЕШЕНИЕ N 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 право хранения и нош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гнестрельного оруж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то 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фамил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 x 4 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имя, отчество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.П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а края, област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место работ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ет право хранения и ношения огнестрельного оруж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тип, модель, калибр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серия, номер, год выпуск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: "__"_______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по "__" 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редъявлении служебного удостоверения работника прокурату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Прокурор республики, края, области и т.д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дпись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Генеральная прокуратура Российской Федер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право хранения и ношения огнестрель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