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экологи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0 г. N 27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ЛОВА РЫБЫ И ДРУГИХ ОБЪЕКТОВ ВОДНОГО ПРОМЫС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СУДАРСТВЕННОГО ПРИРОДНОГО ЗАПОВЕД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ИЗМЕНЕНИЯМИ НА 23 ОКТЯБРЯ 1995 ГОДА &lt;*&gt;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казом Минприроды России от 23 октября 1995 г. N 423 слово "Управления" заменено на "Департамента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вание заповедник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Цель ло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а  проведения  лова  (указываются   республика,  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, округ и название водоемов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рудия лова и их количеств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иды, разрешенные к вылову, и их количеств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тветственный за проведение лова 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Лица, допущенные к участию в лов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полнительные услов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"__" __________ 199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Департамента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1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право лова рыбы и других объектов водного промысла на территории государственного природного заповед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