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организации ры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 Посад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АВО 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0_ г.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онно-правовая форма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е и (в случае, если имеется)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том числе 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ип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то расположения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: с 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е более 5 лет либо не более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говора аре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номер и наименование акта о принятии реше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             (подпись       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) уполномоченного лица)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разрешения продлено на срок до "___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, номер и наименование акта о приняти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4</Characters>
  <CharactersWithSpaces>1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аво организации розничного рынка на территории городского поселения Сергиев Посад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