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админ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 апреля 2010 г. N 796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АДМИНИСТРАЦИЯ НАРО-ФОМИ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УНИЦИПАЛЬН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143300, Московская обл., г. Наро-Фоминс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ул. Маршала Жукова Г.К., д. 2, тел. (8-496-34) 3-51-81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акс (8-496-34) 4-00-6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ОРГАНИЗАЦИИ РОЗНИЧНОГО РЫ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007 г.                                                   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организационно-правовая форма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лное и (в случае, если имеется) сокращенное наименовани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в том числе фирмен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тип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место расположения ры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рок действия разрешения с _____________________ п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е более 5 лет либо не более сро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говора арен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от _______________________________ N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 руководителя администрации Наро-Фоминского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йона (М.Е. Казачков)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боротная сторона бл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йствие разрешения продлено до "___" _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ата, номер и наименование акта о принятии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уполномоченн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6</Words>
  <Characters>2318</Characters>
  <CharactersWithSpaces>1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Наро-Фомин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организации розничного рынка на территории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