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гла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округа Климовс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 июня 2010 г. N 503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Администрация города Климов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РАЗ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 _______________ N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решения  Комиссии  по  выдаче  разрешений  муниципаль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ждениям  здравоохранения  города  Климовска Московской области на пра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ения платных медицинских услуг населению, протокол N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муниципального учреждения здравоохран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решается   оказывать   платные   медицинские  услуги  в  соответствии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тификатом  и  лицензией   серии  N _________ от __________ г.  со сро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ия до __________ г. согласно прилагаемому перечн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 перечень платных медицинских услуг на _____ лист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ции города Климов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ой области                                       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5</Words>
  <Characters>1040</Characters>
  <CharactersWithSpaces>8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20:00Z</dcterms:created>
  <dc:creator>Органы местного самоуправления г. Климовска (Московская область)</dc:creator>
  <dc:description/>
  <dc:language>en-US</dc:language>
  <cp:lastModifiedBy/>
  <dcterms:modified xsi:type="dcterms:W3CDTF">2011-10-30T13:20:00Z</dcterms:modified>
  <cp:revision>2</cp:revision>
  <dc:subject>Разрешение</dc:subject>
  <dc:title>Разрешение на право предоставления платных медицинских услуг населению учреждением здравоохранения города Климовск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