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рах 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устройств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аво производства работ на территор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елезнодорожный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представител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начать с _____________ и закончить с восстановлением нару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устройства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  условия:  перед  началом  работ  вызвать  представителей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х служ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, обязуюсь соблюдать указанные услов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работы в срок, установленный разрешением, с правилам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изводства   земляных   работ   ознакомлен,   за   нарушение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    ответственность     в    соответствии    с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за производство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бланк разрешения подлежит возврату в отдел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жилищно-коммунального хозя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                              С.Н. Чаб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5</Characters>
  <CharactersWithSpaces>1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аво производства работ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