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 Протвино                       Производство работ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280, Московская обл.,                        Главный архитектор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ул. Ленина, д. 5                   ________________ А.Б. Фи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ИЗВОДСТВА ЗЕМЛЯНЫХ РАБОТ В 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за проведение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  произвести   разрытие   в   связи  с  проведением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анению аварии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с "___" ____________ 2010 г. по "_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выполнением  всех  работ  по  восстановлению дорожных покрытий и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и работы провести в срок 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работ  получить  согласование  следующ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одземное и наземное хозяйство в районе проведения земляных рабо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4726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гласующих            </w:t>
              <w:br/>
              <w:t xml:space="preserve">организаций. Адрес. Телефон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согласующ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специалист генпла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работ продлевается д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производства земляных работ в аварийных ситуациях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