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оизводстве аварийных земляных работ и земляных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емонту, капитальному ремонту и реконструкции подзем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женерных сетей и коммуникаций на территор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е поселение Ногинс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ЗРЕШЕНИЕ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ПРАВО ПРОИЗВОДСТВА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НА ТЕРРИТОРИИ ГОРОДСКОГО ПОСЕЛЕНИЯ НОГИНС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дан представителю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раво производства земляных раб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ы  начать  "_____"  и  закончить  со  всеми работами по восстано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ушений до "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выполнением   всех   работ  по  восстановлению  существующих  покры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ордюрного   камня  и  других  элементов  обустройства  до  (с  последую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йным обслуживанием вышеуказанной территории в течение трех лет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 началом  работ вызвать представителей следующих организаций, име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земное  хозяйство  и  другие  коммуникации  в  районе устранения авар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ей    администрации   муниципального   образования   "Горо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е  Ногинск  Московской  области",  МП  "НЭС",  Ногинский  ЦУС, 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Ростелеком",  ООО  "НТК",  "Ногинскмежрайгаз",  ООО  "ТВС", ЗАО "БКС", ОА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МОЭСК",   МУП   "КЗС",  владельцев автодороги  и  другие  заинтересов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и предприят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обые услов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обустроить  место  проведения  земляных  работ  дорожными  знака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ещением, капитальным  ограждением  (ограждение  места  проведения 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гнальными лентами категорически запрещено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о  окончании всех восстановительных работ в срок до "____" на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рыть  разрешение  на  аварийное  разрытие,  представив  в УБ и ЖКХ Акт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становлении  благоустройства  на  участке  проведения  аварийных  работ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ный   с   администрацией  муниципального  образования  "Город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еление Ногинск Московской области", и гарантийное письмо по обслужи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а аварийных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обеспечить  гарантийное обслуживание места проведения земля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3 лет (своевременная подсыпка грунта, восстановление асфальт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рытия и прочие работы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едставить  копию  договора с МУП "Комбинат зеленого строительств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осстановление  грунтового  и  травяного  покрытия  в  месте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арийных работ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проведение   плановых   работ  под  видом  аварийных  категориче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щено,  виновные  лица  привлекаются к ответственности в соответств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ществующим законодательством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при  обнаружении  предметов,  похожих  на  стандартные взрывоопас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граната, авиабомба,  мина,  артиллерийский  снаряд), немедленно сообщи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гинский военкомат: т. 4-19-78, ГО и ЧС: т. 4-38-21 и в милицию: т. 0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   обязуюсь  соблюдать  указанные  условия  и  выполнить  работы  в  сро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й Разреш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авилами  производства  земляных  работ  ознакомлен.  За  невыпол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  по  настоящему ордеру несу ответственность в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судебном порядк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лица, ответственного за проведение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организации, N телефон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ий адрес и телефон лица, ответственного за работы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а муниципального обра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Городское поселение Ногинск Московской области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6</Characters>
  <CharactersWithSpaces>2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0:00Z</dcterms:created>
  <dc:creator>Органы местного самоуправления городского поселения Ногинск Ногинского района (Московская область)</dc:creator>
  <dc:description/>
  <dc:language>en-US</dc:language>
  <cp:lastModifiedBy/>
  <dcterms:modified xsi:type="dcterms:W3CDTF">2011-10-30T13:20:00Z</dcterms:modified>
  <cp:revision>2</cp:revision>
  <dc:subject>Разрешение</dc:subject>
  <dc:title>Разрешение на право производства земляных работ на территории городского поселения Ногинск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