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сентября 2006 г. N 1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 раз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Форма утверждена распоряже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Министерства транспорта Московской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от _______ 20____ N 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Уполномоченный орган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______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РАЗРЕШ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на право работы по маршруту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______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полное наименование юридического лица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ндивидуального предпринимателя, ОГРН и ИНН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 перевозчика 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и наименование маршрута 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маршрута по Реестру 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разрешения _________________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разрешения: с "__" ______ 20__ г. по "__" 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выдачи разрешения: 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                                     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дпись)                                               (Ф.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.П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N 000000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раз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Е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59"/>
        <w:gridCol w:w="1350"/>
        <w:gridCol w:w="2025"/>
        <w:gridCol w:w="1620"/>
        <w:gridCol w:w="1890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     </w:t>
              <w:br/>
              <w:t xml:space="preserve">маршрутной     </w:t>
              <w:br/>
              <w:t xml:space="preserve">карт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ыда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а </w:t>
              <w:br/>
              <w:t xml:space="preserve">до (день,     </w:t>
              <w:br/>
              <w:t xml:space="preserve">месяц, год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возвра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местимость  </w:t>
              <w:br/>
              <w:t xml:space="preserve">автобус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70</Characters>
  <CharactersWithSpaces>2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Министерство транспорта Московской области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аво работы по маршруту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