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6 г. N 1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раз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Форма утверждена распоряж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инистерства транспо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от _____ 2006 N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АВИТЕЛЬСТВО МОСКОВСКОЙ ОБ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полномоченный орган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АЗРЕШ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 ПРАВО РАБОТЫ ПО МАРШРУТ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онный N 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возчик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лное наименование юридического лиц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ндивидуального предпринимателя, ОГРН и ИНН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Юридический адрес перевозчика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ер и наименование маршрута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онный номер маршрута по Реестру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выдачи разрешен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ок действия разрешения: с "_" __ 200_ г. по "_" 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 выдачи разрешения: договор на выполн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ссажирских перевозок по маршруту (маршрутам) регуляр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бщения от "_" ____ 200_ г. N 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                               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                              (Ф.И.О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000000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разреш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Е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1081"/>
        <w:gridCol w:w="2024"/>
        <w:gridCol w:w="1215"/>
        <w:gridCol w:w="1620"/>
        <w:gridCol w:w="2026"/>
        <w:gridCol w:w="202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>номер маршрутной</w:t>
              <w:br/>
              <w:t xml:space="preserve">карты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а </w:t>
              <w:br/>
              <w:t xml:space="preserve">до (день,     </w:t>
              <w:br/>
              <w:t xml:space="preserve">месяц, год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вр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 </w:t>
              <w:br/>
              <w:t xml:space="preserve">автомобиля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вшего     </w:t>
              <w:br/>
              <w:t xml:space="preserve">карту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вшего    </w:t>
              <w:br/>
              <w:t xml:space="preserve">карту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4</Characters>
  <CharactersWithSpaces>2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Министерство транспорта Московской област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аво работы по пассажирским перевозкам по маршруту (маршрутам) регулярного сообщения, выдаваемое юридическому лицу (индивидуальному предпринимателю)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