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родаже имущества (активов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йствующих муниципа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приятий и учрежд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зерского райо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аукционе (за деньг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ДМИНИСТРАЦИЯ ОЗЕРСКОГО РАЙОНА 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МИТЕТ ПО УПРАВЛЕНИЮ ИМУЩЕСТВО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РЕШЕНИЕ N 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 "___" __________ 199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Комитет,    рассмотрев   заявку   на    реализацию    имущ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униципального предприятия 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наименование предприят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решает продавцу (_____________________________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дажу имущества, находящегося на балансе данного предприят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Комплект документов на продажу прилагаетс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риложение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редседатель Комитета                     (___________________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0</Words>
  <Characters>739</Characters>
  <CharactersWithSpaces>63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20:00Z</dcterms:created>
  <dc:creator>Органы местного самоуправления Озерского района (Московская область)</dc:creator>
  <dc:description/>
  <dc:language>en-US</dc:language>
  <cp:lastModifiedBy/>
  <dcterms:modified xsi:type="dcterms:W3CDTF">2011-10-30T13:20:00Z</dcterms:modified>
  <cp:revision>2</cp:revision>
  <dc:subject>Разрешение</dc:subject>
  <dc:title>Разрешение на продажу имущества, находящегося на балансе предприятия Озерск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