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даже имущества (актив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ер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аукционе (за день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ЦИЯ ОЗЕРСК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ИТЕТ ПО УПРАВЛЕНИЮ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РЕШ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_" 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тет,   рассмотрев    заявку    на    реализацию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предприятия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  продажу  имущества,  находящегося  на  балансе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по ценам в соответствии с прилагаемым перечн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униципальному предприяти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месячный   срок  после реализации имущества зарегистриров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е   по   управлению   имуществом  договор  купли-продаж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на расчетный счет Комитета 4,0% от цены 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еречень имущества, разрешенного к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тета                   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разрешению N ______ от "___" 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МУЩЕСТВА, РАЗРЕШЕННОГО К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5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имуществ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одажи      </w:t>
              <w:br/>
              <w:t xml:space="preserve">(тыс. 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тета                     (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2</Characters>
  <CharactersWithSpaces>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Озерского района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одажу имущества, находящегося на балансе данного предприятия Озер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