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орских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ОИЗВОДСТВО ОГНЕВЫХ РАБО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апитан т/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специальность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извод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конкретно, каких огневых работ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х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выполнения следующих мероприятий, обеспеч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действительно с _____ часов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_____ часов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  о правилах безопасности труда и мерах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подпись, расшифровка подписи лица, произ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блюдающий   за   безопасным   проведением   работ   и   самочув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Электромехан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арший (главный) механ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Министерство транспорта Российской Федерации</dc:creator>
  <dc:description/>
  <dc:language>en-US</dc:language>
  <cp:lastModifiedBy/>
  <dcterms:modified xsi:type="dcterms:W3CDTF">2011-10-30T20:54:00Z</dcterms:modified>
  <cp:revision>2</cp:revision>
  <dc:subject>Разрешение</dc:subject>
  <dc:title>Разрешение на производство огневых работ на морск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