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ых условий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и работ с повыш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стью на предприят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РЕШЕНИЕ НА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ГНЕВ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19___ г.                           Цех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_________________________________ в том, что ему разреш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конкретно, каких огневых работ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х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 выполнения  следующих  мероприятий,   обеспечивающих  пожа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 раб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ешение действительно с _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 19__ г. по ______ часов "___"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инженер (начальник цеха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6</Characters>
  <CharactersWithSpaces>1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Главное управление по труду и социальным вопросам Московской области~Московский областной совет профсоюзов~Центр охраны труда Московской област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производство огневых работ в пожаро- и взрывоопасных помещ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