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повышенной опасность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провед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4000-005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ПБ-01-9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ОИЗВОДСТВО ОГНЕВ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__ г. Организация, цех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 в том, что ему разреш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ечень работ и место их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выполнения  следующих  мероприятий, обеспечивающих пожа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 работ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действительно с __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___ г. по __ часов "__" 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х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противопожа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.о.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Министерство экономики Российской Федерации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оизводство огневых работ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