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разрешения на производство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хранению объекта культурного наслед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явленного объекта культурного наслед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рически ценного градоформирующего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бо объекта историко-градостроительной сре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МИТЕТ ПО КУЛЬТУРНОМУ НАСЛЕДИЮ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ОСКОМНАСЛЕД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ятницкая улица, д. 19, Москва, 1150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лефон: (495) 953-20-79. Факс: (495) 951-06-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E-mail: info@guop.msk.ru, http://www.mos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ПО 00652228, ОГРН 1027700151170, ИНН/КПП 7705021556/770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роизводство работ по сохранению          ДЕЙСТВ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ультурного наследия, выявленного    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ультурного наследия, истор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го градоформирующего объекта,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историко-градостроительной среды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азрешение выдан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изического ил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ющ___ Объект на основа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вид, дату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кумента охран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изводство раб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виды работ на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оответствии с настоящим разреш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хранный статус, наименование и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роизводятс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, вид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N лицензии, кем выдана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е за научное руководство, надзо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оскомнаследия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председателя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 подразделения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олучил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дату, 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3</Characters>
  <CharactersWithSpaces>2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Правительство Москвы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оизводство работ по сохранению объекта культурного наследия, выявленного объекта культурного наследия, исторически ценного градоформирующего объекта, либо объекта историко-градостроительной среды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