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., внес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1.1994 No. 6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изводств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луатирующего трубопро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ИЗВОДСТВО РАБОТ В ОХРАННОЙ ЗОНЕ МАГИС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изводства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рубопровод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ружения, его техническая характеристика, км или пикет трас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______ час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__________ час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производитель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ые рабо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890"/>
        <w:gridCol w:w="945"/>
        <w:gridCol w:w="135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этапы     </w:t>
              <w:br/>
              <w:t xml:space="preserve">выполнения рабо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 </w:t>
              <w:br/>
              <w:t xml:space="preserve">(должность,  </w:t>
              <w:br/>
              <w:t xml:space="preserve">Ф.И.О.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и дата</w:t>
              <w:br/>
              <w:t>начала</w:t>
              <w:br/>
              <w:t xml:space="preserve">рабо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 </w:t>
              <w:br/>
              <w:t xml:space="preserve">дата     </w:t>
              <w:br/>
              <w:t>окончания</w:t>
              <w:br/>
              <w:t xml:space="preserve">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ы работ, выполняемые в присутствии представителя эксплуатирующе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 безопасности при производстве работ (указать условия, при которых будет производиться работа; конкретные меры предосторожности; инструкции, которыми необходимо руководствовать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ветственность за соблюдение мер безопасности и сохранность трубопровода и его сооружений в процессе производства работ несет руководитель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енное уведомление о вызове представителя на работы, выполняемые в его присутствии, передается эксплуатирующей организации за 5 суток до начала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ство работ (их этапов) по истечении указанного в Разрешении срока запрещ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выда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получи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изводство работ в охранной зоне магистрального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