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разреш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работ по сносу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ятницкая улица, д. 19, Москва, 1150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ефон: (495) 953-20-79. Факс: (495) 951-06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E-mail: info@guop.msk.ru, http://www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ПО 00652228, ОГРН 1027700151170, ИНН/КПП 7705021556/770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о работ по сносу объекта         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азрешение выдан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зического и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изводство  работ  по  сносу  объекта  недвижимости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я, сооружения), расположенного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азрешение  выдано  в  соответствии  с  пунктом 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Москвы  от  26.12.1995  N  1015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ии   порядка   рассмотрения  вопросов  сохранения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ко-градостроительной среды в исторически сложившихся рай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" и решением Комиссии по рассмотрению вопросов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 в исторически сложившихся районах г. Москвы, 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председателя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дату, должность, фамилию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Правительство Москвы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изводство работ по сносу объек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