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МПС РФ от 22.09.1995 N ЦЭ/346, в которых приведена данная форма, введены в действие с 1 октября 1996 года Указанием МПС РФ от 09.07.1996 N Н-585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лектро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электр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1995 г. N ЦЭ/3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БЛА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Е НА ПРОИЗВОДСТВО РАБО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о приказу энергодиспетчер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рабо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 станции, перего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К ___________________ до км ____________ П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опор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токоведущим частям не приближаться на расстояние менее 2 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сеть заземлена в пролетах между опорам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(дата и врем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(дата и врем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электробезопасность в части контактной се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разрешением ознакомле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руководител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изводство работ в районе электр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