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мособл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1997 N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АРХИТЕКТУРНО-СТРОИТЕЛЬНЫ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ОИЗВОДСТВО СТРОИТЕЛЬНО-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 ПО ИНДИВИДУАЛЬНОМУ ЖИЛОМУ ДО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гр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заказчика (застройщика)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ных данных и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: 1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троительств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 также значащихся на генеральном план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спомогательных соору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ложенного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ая документация ______________________________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, серия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утвердивше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ые этапы работ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этапы работ, по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ых должен быть поставлен в извес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 Госархстрой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обые услов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ействия разреш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разреш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 органа Госархстройнадзора ___________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разрешения продлено д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 органа Госархстройнадзора ___________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производство строительно-монтажных работ по индивидуальному жилому д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