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9 г. N 43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ыполняется на бланке уполномоченного орга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(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ИЗВОДСТВО ЗЕМЛЯНЫХ/АВАРИЙНО-ВОССТАН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 N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азрешение (ордер) на проведение земляных работ выдан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должность, О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Ф.И.О. заявителя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характер произведенных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местоположение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адрес или адресные ориенти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кадастрового квар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 схеме  производства  земляных работ,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 настоящему разрешению (орде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: с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: д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осстановления нарушенного благоустройства  в  месте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работ: д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и условия проведения земляных рабо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производства земляных рабо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исполнения  всех  работ  по  восстановлению  нару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  согласно  Закону   Московской   области   от   29.1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49/2005-ОЗ "Об обеспечении  чистоты  и  порядка 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проведение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ли организации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/Ф.И.О./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дер    продлен    до   "___"   __________   20__   г.   в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чина прод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ли организации _____________ М.П. /Ф.И.О./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о  закрытии  разрешения  с  указанием  причины закрытия, д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фамилии, имени, отчества и должности лица, закрывшего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17:00Z</dcterms:modified>
  <cp:revision>2</cp:revision>
  <dc:subject>Разрешение</dc:subject>
  <dc:title>Разрешение (ордер) на производство земляных/аварийно-восстановительных работ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