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31.12.2010 N 57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10 г. N 5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ведение акклиматизации, переселения или гибрид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рия 00 N 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(полное и сокращенное)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нахождения юридического лица или фамилия, имя, отчество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, удостоверяющего личность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акклиматизации, переселения или гибридиз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отничьих ресурс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сские и латинские названия видов 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казанием количества, возраста и пола особей, план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акклиматизации, переселению или гибрид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яемых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ть, откуда доставляются охотничьи ресурсы 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доставки к местам расселения в среде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хотничьих угодий, иных терри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олагаемых для проведения акклиматизации, пересел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ибридизации, и условия акклиматизации, переселения или гибрид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: с "__" 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выдал ______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 и должность лица,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разрешения "__" ____________ 20__ г.                  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9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54:00Z</dcterms:modified>
  <cp:revision>2</cp:revision>
  <dc:subject>Разрешение</dc:subject>
  <dc:title>Разрешение на проведение акклиматизации, переселения или гибридизации охотничь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