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улирования отно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област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лотерей и их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ЛОТЕРЕ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ОКРУГА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выдан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государственный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юридический адрес организации, получившей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о прове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и наименование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: с _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Лосино-Петровский 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ведение лотереи на территории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