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ых исследований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водах, в территор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е, в 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и на континентальном шельф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МОРСКИХ НАУЧНЫ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  "        20  г.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 (юридическое   лицо   (гражданин),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ем на проведение морских научны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фициальное наименовани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бственное имя, государство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лефон, телефакс, теле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уководитель морских научных исследован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частники морских  научных    исследований,    не   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ем либо юридическим лицом (гражданином), уполномоченны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лиц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фициальное наименование, государ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личество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дно (другое транспортное средство), участвующее   в   м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 исследов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з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ациональ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орт припис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радиочасто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радиопозывны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(административное лицо,   ответственное   за 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 средством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личество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онный соста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личество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ршрут движения судна от точки пересечения границ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до района морских научных исследований и  обратно 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судов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┬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Дата прохождения│Географическая широта│Географическая долго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ки│ (число, месяц, │(в градусах, минутах │ (в градусах, мину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год)      │    и долях минут)   │    и долях мину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первого прибытия в район м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 исследований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тельного ухода из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научных исследований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ординаты района морских научных исследован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графическая широта (в градусах,│   Географическая долго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инутах и долях минут)      │    (в градусах, минута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</w:t>
      </w:r>
      <w:r>
        <w:rPr/>
        <w:t>и долях мину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движения судна в районе морских  научных  исследований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когда исследования осуществляются по маршруту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2159"/>
        <w:gridCol w:w="283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оч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(число, месяц, год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ская </w:t>
              <w:br/>
              <w:t xml:space="preserve">широта (в гра- </w:t>
              <w:br/>
              <w:t xml:space="preserve">дусах, минутах </w:t>
              <w:br/>
              <w:t xml:space="preserve">и долях минут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ская   </w:t>
              <w:br/>
              <w:t xml:space="preserve">долгота      </w:t>
              <w:br/>
              <w:t>(в градусах, минутах</w:t>
              <w:br/>
              <w:t xml:space="preserve">и долях минут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ограмма морских научных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з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ц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виды морских  научных   исследований    (работ),    методы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ость выполн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формы  использования   береговой   инфраструктуры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географические координаты (в градусах, минутах и  до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) мест предполагаемых   высадок   на   побережье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географические координаты (в градусах, минутах и долях   мин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предполагаемых высадок на ле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именование технических средств морских научных 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ключением предусмотренных пунктом 10, и ограничения   по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езависимые автоматические научно-исследовательские 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орудование и ограничения по их использова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именова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географические координаты (в градусах, минутах и долях   мин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использования (места постановк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даты (число, месяц, год) постановки и демонтажа, врем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спользование результатов   морских   научных   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открытое опубликование и международный обме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а   государственных   научных   организаций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ля передачи данных и образцов,   полученных   в 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научных исследований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рок представления отч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ругая информация, касающаяся иных условий, методов 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морских научных исследован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ербовая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6</Characters>
  <CharactersWithSpaces>5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Правительство Российской Федераци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ведение морских научных исследований во внутренних морских водах, в территориальном море, в исключительной экономической зоне и на континентальном шельф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