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ЗРЕ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утвержденного гла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ом Плана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вых работ не действитель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огневых работ в пожаро- и взрывоопасных помещ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Руководитель раб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Мест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Работы ведутся по плану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Время выполнения огневых работ: дата "_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______ час. до 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Инструктаж  по  безопасному  ведению  работ  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890"/>
        <w:gridCol w:w="1484"/>
        <w:gridCol w:w="1890"/>
      </w:tblGrid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ланом проведения огневых  </w:t>
              <w:br/>
              <w:t xml:space="preserve">работ ознакомлены:           </w:t>
              <w:br/>
              <w:t xml:space="preserve">инструктаж по рабочему месту </w:t>
              <w:br/>
              <w:t>получен; правила безопасности</w:t>
              <w:br/>
              <w:t xml:space="preserve">ведения работ известн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готовительные работы и мероприятия, обеспечивающие безопасное ведение работ в соответствии с планом проведения огневых работ Nо. ________, выпол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рабочего места, пригодность к работе инструмента и приспособлений провер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т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производить разре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ха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работ согласовано при условии выполнения требований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тветственное за противопожарн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опасность предприятия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проведение огневых работ в пожаро- и взрывоопасн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