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аний, связанных с реализацией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охране объектов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ВЕДЕНИЕ РАБОТ ПО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ид работ по сохранению объекта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хранный статус, наименование и местонахождение (адрес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/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ное наименование физического или юридического лиц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у и номер Охран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оводяще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лица, дата и N лицензии, кем выдана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документа, дату и N согласования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ых выдано настоящее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научное руководство и авторски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_________________ Г.К. Ратн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Ф.И.О. и подпись пользователя или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та получ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по  настоящему  разрешению  выполнять в соответствии 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25.06.2002 N 73-ФЗ "Об объектах культурного наследия (памя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и культуры) народо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культуры Московской област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ведение работ по сохранению объекта культурного наследия, находящего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