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тавок и шоу-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ием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у ГУ "Мосветобъедин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теринарн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министративному округу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ветеринарии города Москвы разрешает провед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выставк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организации или Ф.И.О. физического лица)          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 _______ 200__ г.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словии  выполнения   требований   распоряж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8 декабря 2005 г. N 2480-Р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ьцы животных должны иметь при себ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я жителей города Москвы - ветеринарную справку формы N 4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отметками о вакцин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_____________________, лабораторных исследованиях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кущем году, ветеринарный паспорт на животн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я  иногородних  владельцев  -  ветеринарное 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N 1 с отметками о вакцинации животных против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х исследованиях на ____________________ в текущем г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паспорт на живот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станции по борьбе с болезнями животны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округа города Москвы  организовать ветерина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 животных,  главному  государственному 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у по ___________________________ административ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обеспечить контроль при проведении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луж. тел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оформляется  на бланке  письма Комитета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8</Characters>
  <CharactersWithSpaces>1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Правительство Москвы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проведение выставок и шоу-программ с участием животных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