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е взрывча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 промыш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рыв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оведение взрыв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Госгор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- шахты, рудника, карьер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дение взрывных работ 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бъекта,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бо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 взрывными работами возложено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 проведении   работ  должен  соблюдаться  порядок  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,  использования и учета взрывчатых материалов,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ми правилами безопасности при взрывных рабо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взрывчатых материал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стителя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гортех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Дата выдачи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4</Characters>
  <CharactersWithSpaces>1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Федеральный горный и промышленный надзор Росси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проведение взрыв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