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дера на проведение земл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на территории города Брон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ВЕДЕНИЕ ЗЕМЛЯНЫХ РАБОТ ПРИ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ВАРИЙНО-ВОССТАНОВ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за проведение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ется   произвести  вскрытие  в  связи  с  проведением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ю аварии по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 работ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с "__" _________ 200__ года по "__" 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сполнением  всех работ по восстановлению дорожных покрытий и зеле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й  согласно  п. 8 ст. 13 Закона Московской области от 29.11.2005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9/2005-ОЗ до "__" 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, производящие земляные работы на территории города Бронницы, осуществляют восстановление дорожного основания, асфальтобетонного покрытия и зеленых насаждений, газонного покрытия после производства земляных работ на договорных условиях с балансодержателем объекта восстановления благоустройства или эксплуатирующей организацией в срок от двух до трех суток в зависимости от интенсивности движения транспорта и пешеходов в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дорогах с асфальтовым покрытием, тротуарах с плиточным покрытием, на благоустроенных газонах и в случае повреждений зеленых насаждений заключать договоры на восстановительные работы с подрядными организациями по согласованию с владельцем объектов или эксплуатиру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 вызвать представителей следующих организаций, имеющих подземное хозяйство в районе устранения ава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онницкого УГХ по теплосетям, Бронницкого УГХ - Водоканал, филиал ГУП "Раменский межрайонный трест газового хозяйства", "Центртелеком", Территориальное управление N 5 Центрального филиала ОАО "Ростелеком", отдел согласования сетей, филиал ОАО Московской области "Электросетевая компания", отдел ГИБДД УВД Раменского района, подразделение благоустройства Бронницкого УГ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ть производство земляных работ с владельцем земельного участка, на территории которого будут производиться работы, выставить информационный щит о производител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авилами организации строительства и производства земляных работ ознакомлен. За невыполнение обязательств по настоящему разрешению я несу ответственность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предоставление в срок закрытого ордера обязуюсь оплатить за каждый месяц просрочки компенсацию в размере стоимости орд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за производство раб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ответственного за производство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телефо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рганиз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298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Органы местного самоуправления г. Бронницы (Московская область)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оведение земляных работ при производстве аварийно-восстановительных работ на территории города Бронн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