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"Разрешения" и "Ордер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оведение земляных, ремон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за проведение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ется   произвести  вскрытие  в  связи  с  проведением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авари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с "__" __________ 200_ г. п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исполнением всех работ по восстановлению дорожных покрытий и зел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  согласно  Закону Московской области от 29.11.2005 N 249/2005-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, производящие земляные работы на территории городского поселения Мытищи, осуществляют восстановление дорожного основания, асфальтобетонного покрытия и зеленых насаждений, газонного покрытия после производства земляных работ на договорных условиях с балансодержателем объекта восстановления благоустройства в срок от двух до трех суток в зависимости от интенсивности движения транспорта и пешеходов в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дорогах с асфальтовым покрытием, тротуарах с плиточным покрытием, на благоустроенных газонах и в случае повреждений зеленых насаждений заключать договоры на восстановительные работы с подрядными организациями по согласованию с Управлением дорожного хозяйства и благоустройства МУП "УЕЗ ЖК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дорогах и тротуарах Московской областной собственности заключать договоры с подрядными организациями по согласованию с РДУ-8 ГУ "Мосавтодор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тротуарах с плиточным покрытием заключать договоры с подрядными организациями по согласованию с МУП "УЕЗ ЖК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дорогах, тротуарах, благоустроенных газонах сельских населенных пунктов заключать договоры с подрядными организациями по согласованию с МУП ВК и ЖКХ "Поведн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 вызвать представителей следующих организаций, имеющих подземное хозяйство в районе устранения аварии: ОАО "Мытищинская теплосеть", ОАО "Водоканал-Мытищи", ОАО "Электросеть", ГУП МО "Мособлгаз" филиал ГУП МО "Мособлгаз", "Мытищимежрайгаз", Линейно-технический цех г. Мытищи Московского филиала ОАО "ЦентрТелеком", Спецсвязь войсковая часть 12517, г. Клин Московской области, Территориальное управление N 6 Центрального филиала ОАО "Ростелеком", отдел согласования сетей, "Северные электрические сети" филиал ОАО Московской области Электросетевая компания, Отдел ГИБДД УВД Мытищинского района, Мытищинский ОГПН, МУП "УЕЗ ЖКХ", Управление дорожного хозяйства и благоустройства МУП "УЕЗ ЖКХ", МУП ВК и ЖКХ "Поведники", ЗАО "Региональная транспортная сеть", ПКЛС Войсковая часть N 41427 г. Мытищи, согласовать производство земляных работ с владельцем земельного участка, на территории которого будут производиться работы, выставить информационный щит о производител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ЖК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ведение земляных, ремонтных работ на территории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