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аботах на линей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ружениях каб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ний передач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РФ-3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ИНИСТЕРСТВО СВЯЗИ И ИНФОРМ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работы на фидерных кабельных ли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водного вещания с напряжением 120 В и выш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ю рабо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бригадой в состав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лин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ли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астк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опоры, стойки, между которыми будут вест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ть следующие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чего обеспечить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номера обесточенных фиде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еста выключения, устройства заземления и перемыче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 _______ час. ________ мин. ___ дня _____ м-ца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работ ______ час. ______ мин. ___ дня _____ м-ца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выдано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(старший инженер) _________________ 200_ г. с услов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работ и мерами безопасности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арший по бригад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бригад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зводитель рабо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яжение выключено "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час.  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 выключившего нап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закончил,  заземления,  перемычки сняты,  люди удалены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. _____ мин. _______ дня _______ м-ца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зводитель рабо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яжение включено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час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 включившего нап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икакие   исправления  и перечеркивания  в тексте  разрешения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аю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2</Characters>
  <CharactersWithSpaces>2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0:00Z</dcterms:created>
  <dc:creator>Министерство Российской Федерации по связи и информатизации</dc:creator>
  <dc:description/>
  <dc:language>en-US</dc:language>
  <cp:lastModifiedBy/>
  <dcterms:modified xsi:type="dcterms:W3CDTF">2011-10-30T13:20:00Z</dcterms:modified>
  <cp:revision>2</cp:revision>
  <dc:subject>Разрешение</dc:subject>
  <dc:title>Разрешение на работы на фидерных кабельных линиях проводного вещания с напряжением 120 В и выше. Форма № РФ-3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