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транспорта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азрешен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е моби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билет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й (международны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бусный транспо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УБЛИКАТ РАЗРЕШЕНИЯ) НА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БИЛЬНОГО ОБЪЕКТА ПО РЕАЛИЗАЦИИ БИЛЕТОВ НА МЕЖРЕГ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ЖДУНАРОДНЫЙ) АВТОБУСНЫЙ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тельно с _______ 20__ г. по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змещение мобильного объекта  по реализации билетов  на межрег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ждународный) автобусный транспорт. Тип объекта: нестационар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ация  объекта:   реализация   билетов,   багажных   квита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й на провоз ручной  клади,  выдача  кассовых  чеков  на  регуля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ные маршруты в междугородном и международ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пункта отправления и прибытия регулярных меж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еждународных автобусных маршру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партамента тран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вяз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N _______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о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о по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Правительство Москвы</dc:creator>
  <dc:description/>
  <dc:language>en-US</dc:language>
  <cp:lastModifiedBy/>
  <dcterms:modified xsi:type="dcterms:W3CDTF">2011-10-30T13:17:00Z</dcterms:modified>
  <cp:revision>2</cp:revision>
  <dc:subject>Разрешение</dc:subject>
  <dc:title>Разрешение (дубликат разрешения) на размещение мобильного объекта по реализации билетов на межрегиональный (международный) автобусный транспорт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