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не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АЗМЕЩЕНИЕ НЕСТАЦИОНАРНОГО ОБЪЕКТА МЕЛКОРОЗНИЧ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йствительно с ___ 200__ г. по 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ип объекта, специализац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дрес размещения нестационарного объекта мелкорозничной се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оградский административный округ    Заместитель пр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ер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размещение нестационарного объекта мелкорозничной сети в режиме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