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Комитетом по теле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ам массовой информаци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размещение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пространения печатной 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ТЕТ ПО ТЕЛЕКОММУНИКАЦИЯМ И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ССОВОЙ ИНФОРМАЦИ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АЗМЕЩЕНИЕ ОБЪЕКТА МЕЛКОРОЗНИЧ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РАСПРОСТРАНЕНИЯ ПЕЧАТНОЙ ПРОДУКЦИИ С 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- для физических лиц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юридический адрес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административный округ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айон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с __________ 20__ г. по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тета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размещение объекта мелкорозничной сети для распространения печатной продукции с 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