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тамконтроля за предме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ми организациям 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м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азах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и льго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РЕШЕНИЕ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ьц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зенного из-за границы авто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 марка ______________________; двигатель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No. ________________________; кузов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зарегистрировать в Госавтоинспекции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регистрировать на ново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заверенная личной номерной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чать тамож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РЕШОК РАЗРЕШЕНИЯ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номерной зна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199_ г.                    Инспектор ГА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подлежит возврату в таможню: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регистрацию ввезенных из-за границы авто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