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сброс загрязняющих веществ в окружающую сре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основании приказа _______________________________ от 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юридического лица - пол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место нахождения, 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здании юридического лица; для 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нимателя, место его жительства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личность, основной 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государственной регистрации индивидуального предприним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осуществлять  сброс  загрязняющих  веществ в составе сточ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дренажных 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пуску N __ - в период с "__" ______ 20__ г. по "__" 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пуску N __ - в период с "__" ______ 20__ г. по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и  количество загрязняющих веществ по каждому из ___ выпу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чных  и  (или)  дренажных  вод  указаны  в  приложениях (на __ листах)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разрешению, являющих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разрешения: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Ростехнадзор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его замещающее) 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сброс загрязняющих веществ в окружающую сре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