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Химкинского района МО от 14.12.2005 N 211, в котором приведена данная форма, вступает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ми помещениями (зд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и)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Химк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Хи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управлению имуще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400, г. Химки, ул. Московская, д. 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573-81-72 (факс 573-47-4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ДАЧУ ЧАСТИ НЕЖИЛОГО ПОМЕЩЕНИЯ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РУЖЕНИЯ) В СУБ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 городского округа Хим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председателя 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именуемый в дальнейшем "Арендодатель", разреша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му на основании __________________________, именуем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атор", сдать в субаренду __% площадей,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N ____ от "__" 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площадь  арендуемого   нежилого     помещения 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) составляет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, передаваемая в субаренду, составляет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Арендатором площадей в субаренду без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  либо  предоставление Арендатором в субаренду более 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нимаемых по   договору  аренды   площадей  влечет  за 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 ему  неустойки  и  расторжение договора аренды.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и равен годовой сумме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азрешение действительно с "__" _______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В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сдачу части нежилого помещения (здания, сооружения) муниципальной собственности городского округа Химки Московской области в суб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