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Люберецкого муниципального района МО от 07.04.2010 N 36/7, утвердившее Положение, в котором приведена данная форма, вступает в силу с момента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и безвозмездное пользование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ДАЧУ В СУБАРЕНДУ ЧАСТИ НЕ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муниципального   образования  Люберецкий 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Московской области, рассмотрев заявление арендато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его нежилое помещение площадью ___________________ кв. 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арендуем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аренды от _____________ N _________, на сдачу в суб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 в  размере  _______________ кв. м, в  соответствии с пунктом 4.5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4  договора   аренды   не возражает   против   сдачи  в  суб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нежилого помещения площадью _______ кв. м п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___________ п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ная  плата  осуществляется  в соответствии с пунктом 5.7 раздел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 Соглашение  о  внесении  изменения  в  п. 5.2 раздел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аренды от ___________________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администрации                        В.И. Михай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сдачу в субаренду части нежилого помещения, находящегося в муниципальной собственности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