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1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</w:t>
      </w:r>
      <w:r>
        <w:rPr/>
        <w:t>Гер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</w:t>
      </w:r>
      <w:r>
        <w:rPr/>
        <w:t>Шатур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муницип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райо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ШАТУР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700, г. Ша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авушкина, д. 3, каб. 23           Тел. (факс) 8(49645)2-06-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филиа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бербанка Росс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СНЯТИЕ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  опеки   и   попечительства    управления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Шатур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______ по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е денежных средств с лицевого счет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на им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года, начиная с даты регистрации данного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.А. Бот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8</Characters>
  <CharactersWithSpaces>1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снятие денежных средств с лицевого счета усыновленного ребенка в Шату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