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содержание и разведение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го мира, не отнесенных к объектам ох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ыболовства, в полувольных условиях и искусств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ной среде об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И РАЗВЕДЕНИЕ ОБЪЕКТОВ ЖИВОТНОГО МИ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ОТНЕСЕННЫХ К ОБЪЕКТАМ ОХОТЫ И РЫБОЛОВСТВА, В ПОЛУВ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Х И ИСКУССТВЕННО СОЗДАННОЙ СРЕДЕ ОБ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 ОТ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с "___" _____ 200__ г. по "___" 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разрешает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юридического лица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физического лица - Ф.И.О.;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/ра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(ов) животного ми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усское и латинское название вида жив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бъекта животного ми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, возраст, морфотип,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содержания и раз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соб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содержание и разведение объектов животного мира, не отнесенных к объектам охоты и рыболовства, в полувольных условиях и искусственно созданной среде обита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