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 раз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принадлежащих к ви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есенным в Красную кни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7 г. N 2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держание и разведение в полуволь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скусственно созданной среде обита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вотного мира, занесенных в Красную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с "__" ______ 200  г. по "__" 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зрешае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приятие, организация, учрежд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для физических лиц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/ра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 животного ми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сское и латинское название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бъекта животного ми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, возраст, морфо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длежит регистрации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об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МЕТК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ерриториальный орган 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   г.   ________________________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содержание и разведение в полувольных условиях и искусственно созданной среде обитания объектов животного мира, занесенных в Красную книгу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