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СН ППС-99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а ___________ района (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РЕШЕНИЕ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 от "___ 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вестора,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становления   главы   района  (города)  о  размещении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по адрес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токола  рассмотрения  Главархитектуры  (или  мест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 градостроительства) от ______ N ___  по проект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авоустанавливающего документа на земельный участо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района (города)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й не имею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инвестор, застройщик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7</Characters>
  <CharactersWithSpaces>2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строительство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