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комэкологи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апреля 2000 г. N 27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разре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ормляется на  бланке  Государственного  комите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о охране окружающей среды (территориального орга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о организации (частному предпринимателю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ансграничную перевозку опасных отходо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тходов, количество, код по ТН ВЭ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__________________________ 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государство экспорта)           (государство им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нтракту (договору) от _______________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ение действительно до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(заместитель предс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экологи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Госкомэкологии России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3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трансграничную перевозку опасных отходов, выдаваемое Госкомэкологией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